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могите ребенку быть успешным в школе</w:t>
      </w:r>
    </w:p>
    <w:p>
      <w:pPr>
        <w:pStyle w:val="Style13"/>
        <w:rPr/>
      </w:pPr>
      <w:r>
        <w:rPr>
          <w:rFonts w:cs="Verdana" w:ascii="Verdana" w:hAnsi="Verdana"/>
          <w:sz w:val="20"/>
          <w:szCs w:val="20"/>
        </w:rPr>
        <w:t xml:space="preserve">Многие родители по утрам наблюдают привычную картину: ребенок еле-еле просыпается и с выражением мученичества на лице собирается в школу. В чем причина такого поведения? Не хватает времени на сон? Но ведь если ребенок торопит какое-то радостное событие или завтра его ждет праздник, он может спать совсем немного и встает утром рано с приподнятым настроением. Значит дело в другом: он знает, что в школе его ждет совсем не праздник, а… что? А ведь в школе закладывается личность человека, определяются жизненные приоритеты, решается поступать ли в </w:t>
      </w:r>
      <w:hyperlink r:id="rId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</w:rPr>
          <w:t>ВУЗ</w:t>
        </w:r>
      </w:hyperlink>
      <w:r>
        <w:rPr>
          <w:rFonts w:cs="Verdana" w:ascii="Verdana" w:hAnsi="Verdana"/>
          <w:sz w:val="20"/>
          <w:szCs w:val="20"/>
        </w:rPr>
        <w:t xml:space="preserve"> или нет.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, школа не праздник , а ежедневный обязательный труд , и к этой мысли ребенок должен привыкнуть . Но родители могут помочь сделать этот обязательный труд более радостным и избавить свое дитя от многих проблем.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ая причина нежелания идти в школу – неуспех по определенным предметам или неприятие какого-либо учителя. Чаще всего родители принимают позицию ребенка и начинают обсуждать недостатки учителя на семейном совете, после чего ребенок чувствует себя чуть ли не великомучеником. Но это только усугубляет ситуацию ученика в школе: проблема не разрешается , а обостряется . Отношения между учеником и учителем становятся еще более напряженными , а зачастую- и враждебными. И даже если родители позволят себе высказать учителю свое неудовольство сложившейся ситуацией, вряд ли это будет правильно и приведет к разрешению проблемы. После разговора с учителем с позиции давления, педагог останется недоволен и , после вашего ухода ,обязательно отношение к вам отразит на ребенке, который окажется крайним в цепной реакции негатива. Таким образом вы не только не достигнете поставленной цели, а . наоборот , усугубите ситуацию. В подобных случаях нам, родителям, надо быть более дипломатичными , и постараться сделать так, чтобы,как говорится ,и волки были сыты, и овцы целы.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же «разрулить» ситуацию?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-превых , надо поговорить с ребенком в спокойной обстановке, не обвиняя его в собственных неуспехах ( он и так достаточно переживает, даже если внешне хочет казаться равнодушным или даже немного нахальным) и выяснить , по каким предметам складывается не вполне здоровая обстановка. Постарайтесь не разговаривать с ребенком в форме допроса и не изображать из себя прокурора. Вспомните, что мы с вами , взрослые и умудренные опытом люди, ежедневно совершаем массу ошибок , стараясь избежать наказания и найти оправдание. А наш ребенок еще беззащитен в этом мире, и только мы , самые родные ему люди, можем защитить его и помочь.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-вторых, надо выслушать другую сторону конфликта . Найдите время посетить учителя-предметника. Опять –таки в благожелательном и спокойном тоне необходимо выяснить , что, по мнению учителя, напрягает ребенка, и какой выход из ситуации предлагает педагог?. В случае, если услышите от учителя негативные отзывы ,постарайтесь сделать так, чтобы ребенок не знал о вашем визите в школу. Если учитель благожелателен, постарайтесь донести до ученика его позитивные отзывы. Это частично снимет напряженность и ослабит чувство вины ребенка перед педагогом и вами , у него появиться надежда выйти из психологически сложной ситуации.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-третьих, обдумайте предложения педагога. Если вы сами не компетентны помочь ребенку подтянуться по предмету, попросите учителя дать несколько дополнительных платных уроков. Совершенно необязательно нанимать надолго репетитора. Помощь учителя- предметника всегда лучше, потому что решается сразу несколько задач: - психологический и личностный контакт учителя и ребенка наконец-то устанавливается. Педагог не в состоянии разглядеть каждого в классе тем более . что классов у каждого много. А при личной встрече с ребенком, учитель знакомится уже не с одним из 30, а с личностью, которая и ведет-то себя по- другому вне контекста класса: не боится высказать свое мнение, не боится выглядеть смешным и глупым . Ребенок начинает понимать то, что раньше ( как ему казалось) ему не дано было понимать вообще. Просто разрушился психологический барьер, и все усилия организм бросил на преодоления информационных барьеров.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За несколько уроков раскрепощенный ребенок в комфортной обстановке может наверстать материал целого месяца: он готов работать самостоятельно, его не надо подгонять – он увидел реальный выход из тупиковой ( как ему казалось) ситуации , и даже окрылен возможностью стать успешным в данной области знаний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ы экономите средства на продолжительных занятиях с репетитором</w:t>
      </w:r>
    </w:p>
    <w:p>
      <w:pPr>
        <w:pStyle w:val="Style13"/>
        <w:rPr/>
      </w:pPr>
      <w:r>
        <w:rPr>
          <w:rFonts w:cs="Verdana" w:ascii="Verdana" w:hAnsi="Verdana"/>
          <w:sz w:val="20"/>
          <w:szCs w:val="20"/>
        </w:rPr>
        <w:t xml:space="preserve">3. Вы предоставляете ребенку временную помощь , а не решаете за него учебные проблемы. Ни для кого не секрет, что зачастую репетиторство сводится к тому, что за ребенка делают домашнюю работу с благородной целью избавления от излишних трудностей. На самом деле, в такой ситуации ребенок понимает, что напрягаться не стоит- </w:t>
      </w:r>
      <w:hyperlink r:id="rId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</w:rPr>
          <w:t>репетитор</w:t>
        </w:r>
      </w:hyperlink>
      <w:r>
        <w:rPr>
          <w:rFonts w:cs="Verdana" w:ascii="Verdana" w:hAnsi="Verdana"/>
          <w:sz w:val="20"/>
          <w:szCs w:val="20"/>
        </w:rPr>
        <w:t xml:space="preserve"> сделает. Появляется постоянная потребность в помощнике, своеобразная «подсадка» на репетитора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мы найдем немного времени и своевременно обратимся за помощью в школу ( к учителям-предметникам, классному руководителю, завучу) , мы избавим от проблем сразу три пострадавшие стороны:</w:t>
        <w:br/>
        <w:t>1. Ребенка</w:t>
        <w:br/>
        <w:t>2. Себя</w:t>
        <w:br/>
        <w:t>3. Учителя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мните! Полчаса , проведенные вами в школе, благожелательность и позитивный настрой могут сделать вашего ребенка счастливым и успешным! </w:t>
      </w:r>
    </w:p>
    <w:p>
      <w:pPr>
        <w:pStyle w:val="Heading1"/>
        <w:jc w:val="both"/>
        <w:rPr/>
      </w:pPr>
      <w:r>
        <w:rPr/>
        <w:t xml:space="preserve">Начало учебного года в детском саду и школе - как избежать проблем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</w:rPr>
          <w:t>Елена и Светлана Синякины</w:t>
        </w:r>
      </w:hyperlink>
      <w:r>
        <w:rPr>
          <w:rFonts w:cs="Verdana" w:ascii="Verdana" w:hAnsi="Verdana"/>
          <w:color w:val="007100"/>
          <w:sz w:val="15"/>
          <w:szCs w:val="15"/>
        </w:rPr>
        <w:t xml:space="preserve">, две сестры, два педагога, авторы книг для детей (московское издательство "Стрекоза"), образовательных программ и методик. Их статьи публикуются в русскоязычных изданиях Европы, США. Тематика работ - педагогика, проблемы воспитания и обучения детей и подростков, спецификa обучения двуязычных детей, сохранения русского языка и культуры за пределами Родины. </w:t>
      </w:r>
    </w:p>
    <w:p>
      <w:pPr>
        <w:pStyle w:val="Style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следние летние деньки! Свобода! Совсем не хочется думать о том, что ещё чуть-чуть - и в школу. Только при упоминании о столь радужной перспективе у отдыхающего школьника вытягивается лицо, а глаза наполняются безысходностью и беспредельным отчаянием. Что же делать, чтобы скрасить этот момент, не допустить стресса и осенних детских депрессий? </w:t>
      </w:r>
    </w:p>
    <w:p>
      <w:pPr>
        <w:pStyle w:val="Style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 школьниками проще - они точно знают про "НАДО" и "ДОЛЖЕН", но в некоторых случаях всё-таки нуждаются в освежении в памяти этих незыблемых постулатов. </w:t>
      </w:r>
    </w:p>
    <w:p>
      <w:pPr>
        <w:pStyle w:val="Style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малышами всё обстоит несколько сложнее, особенно если поход в детский сад запланирован впервые в жизни ребёнка. Тут, в худшем случае и при, как говорится, наличии отсутствия подготовки к этому важному шагу в жизни всей семьи, родителям предстоит пройти через все круги "НЕ ХОЧУ И НЕ БУДУ", включающие в себя ежеутренние истерики (с завываниями на полу), слёзы в глазах (с молчаливым упрёком "мама, как же ты могла со мной так поступить") на пороге садика и тому подобное. </w:t>
      </w:r>
    </w:p>
    <w:p>
      <w:pPr>
        <w:pStyle w:val="Style13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амое интересное, что вечером вы, прийдя в сад за малышом пораньше, увидите его беззаботно играющим с детками, по дороге домой он вам расскажет "какой чудесный Вовка и котлеты были". И только вы расслабитесь и уснёте спокойным сном, как новое утро преподнесёт вам все вышеперечисленные пункты с завываниями и разрывающими душу взглядами и с полной амнезией на вчерашних Вовку и котлеты. И так по кругу, по кругу, по кругу, ровно до конца ваших душевных сил. Оно вам надо? </w:t>
      </w:r>
    </w:p>
    <w:p>
      <w:pPr>
        <w:pStyle w:val="Style13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Лучшая защита - это профилактика. Рассмотрим план действий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Heading3"/>
        <w:jc w:val="both"/>
        <w:rPr>
          <w:sz w:val="20"/>
          <w:szCs w:val="20"/>
        </w:rPr>
      </w:pPr>
      <w:r>
        <w:rPr/>
        <w:t>1. РЕЖИМ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 Если вы с малышом-школьником-студентом (далее именуется ребёнком) практикуете ночные посиделки и игрища, а вставать предпочитаете не с петухами, а когда "уже и яйца съели, что куры снесли", вместе с началом учебного года вы обретёте большую проблему под названием "как вовремя и против воли разбудить-одеть-позавтракать маленького противного человечка", а ребёнка наградите сразу двумя проблемами: "как встать-не опоздать-всунуть в себя завтрак" и "как учиться, когда так страшно охота спаааать". И как результат всех этих милых ночных забав мы получаем семейку серолицых, недоспавших и озлобленных друг на друга людей, причём у некоторых людей ко всему ещё плохая успеваемость, проблемы со здоровьем и вообще, жизнь не удалась (имеется ввиду такое вполне изученное и рядовое явление с романтическим названием "осенний психоз" ). Кто рано встаёт, тому Бог даёт. А чтобы рано вставть, надо что? Правильно, рано ложиться. Причём постепенно, в течение двух недель каждый день на полчаса раньше. То есть начинать надо привыкать к режиму уже сейчас. Конечно же, лучше его соблюдать вечно, но все мы люди, все мы человеки+ </w:t>
      </w:r>
    </w:p>
    <w:p>
      <w:pPr>
        <w:pStyle w:val="Heading3"/>
        <w:jc w:val="both"/>
        <w:rPr>
          <w:sz w:val="20"/>
          <w:szCs w:val="20"/>
        </w:rPr>
      </w:pPr>
      <w:r>
        <w:rPr/>
        <w:t>2. СТИМУЛ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яснять ребятёнку, вчера слезшему с горшка, о том, что ходить в садик-школу-колледж (да-да, даже некоторые великовозрастные детки сохраняют нежную память о горшке) надо, чтобы стать умным-богатым-счастливым - это бесполезно. Это всё равно как по-русски описывать вкус изысканного фуагра туземцам. Туземцы, конечно, вас ооочень внимательно выслушают, но потом с большим удовольствием скушают, причём целиком и без остатка. И в этом заключается неоспоримое сходство туземцев с нашими милыми детишками. Поэтому туземцам во избежание съедения дарим бусы и зеркальце, а детишкам - крутой школьный ранец, необычные классные ручки-фломастеры, новый наряд и набор клятвенных обещаний типа "будешь хорошо учиться\слушаться\вести себя -будет тебе мороженое-кино-карусели. За знаниями дети ходить не любят, а вот продемонстрировать сверстникам свой новый телефон-наряд-прибамбас пойдут с бо-ольшим энтузиазмом (также поступят и туземцы с бусами). </w:t>
      </w:r>
    </w:p>
    <w:p>
      <w:pPr>
        <w:pStyle w:val="Heading3"/>
        <w:jc w:val="both"/>
        <w:rPr>
          <w:sz w:val="20"/>
          <w:szCs w:val="20"/>
        </w:rPr>
      </w:pPr>
      <w:r>
        <w:rPr/>
        <w:t>3. ВСПОМНИ ЗАБЫТО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Этот пункт для школьников и их родителей с короткой памятью и слабым слухом. Для тех, кто не услышал и забыл слова учительницы, что летом детям полезно иногда читать-писть-считать, чтобы к осени не утратить столь чудесные, трудом и потом заработанные навыки. Конечно же, было бы неплохо по чуть-чуть заниматься этим всё лето. Но мы забыли, мы не виноваты, мы уезжали, или (у особо сознательных родителей) мы пытались, но не смогли. С таким подходом вы имеете выбор: или портите остаток каникул таблицей умножения и книжками, или портите успеваемость в школьных документах за первый семестр. И первое, и второе неизбежно приведёт к крикам и скандалам, вам предстоит только выбрать их цель и время. </w:t>
      </w:r>
    </w:p>
    <w:p>
      <w:pPr>
        <w:pStyle w:val="Heading3"/>
        <w:jc w:val="both"/>
        <w:rPr>
          <w:sz w:val="20"/>
          <w:szCs w:val="20"/>
        </w:rPr>
      </w:pPr>
      <w:r>
        <w:rPr/>
        <w:t>4. ГОРШОК И Я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Этот пункт для детсадовцев и их мамопап. Перед походом в сад прикиньте, сможет ли ваш вундеркинд обслужить себя в туалете, обуть кроссовки, самостоятельно съесть обед. Конечно, воспитательница ему поможет, если увидит, если малыш попросит и если она не стокилограммовая сеньора, для которой лишний раз шевельнуться - подвиг. Позаботиться о навыках самообслуживания вашего дитяти надо заранее. Или хотя бы научить его просить о помощи. А дальше малыш выберет сам, что неприятнее - просить чужую тётю попить-одеть-вытереть попу- или ходить целый день голодным-замёрзшим-грязным. Также подберите для походов в детский сад легкоснимаемо-одеваемую одежду-обувь. </w:t>
      </w:r>
    </w:p>
    <w:p>
      <w:pPr>
        <w:pStyle w:val="Heading3"/>
        <w:jc w:val="both"/>
        <w:rPr>
          <w:sz w:val="20"/>
          <w:szCs w:val="20"/>
        </w:rPr>
      </w:pPr>
      <w:r>
        <w:rPr/>
        <w:t xml:space="preserve">5. ПОЛОЖИТЕЛЬНЫЙ НАСТРОЙ УСКОРЯЕТ МЕТРОСТРОЙ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 не только. Если хотя бы за пару недель до часа икс заговаривать с ребёнком о самых приятных моментах в детском саду-школе-колледже, поделиться своими положительными воспоминаниями, вместе помечтать о безоблачно-шоколадном будущем, это конкретно поможет снять негативное отношение ребёнка к необходимости ходить в школу, придаст ребятёнку сил на новые свершения и победы, избавит всю вашу семью от вполне изученного и рядового явления с романтическим названием (см.выше). </w:t>
      </w:r>
    </w:p>
    <w:p>
      <w:pPr>
        <w:pStyle w:val="Heading3"/>
        <w:jc w:val="both"/>
        <w:rPr>
          <w:sz w:val="20"/>
          <w:szCs w:val="20"/>
        </w:rPr>
      </w:pPr>
      <w:r>
        <w:rPr/>
        <w:t>6. ПРЕВРАЩАЕМ НОВОЕ И ЧУЖОЕ В ЗНАКОМОЕ И ПОНЯТНО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Этот пункт для тех, кто первый раз в первый класс-садик-колледж, или в случае смены образовательного учреждения по семейным обстоятельствам и новому месту жительства. Не пропустите день открытых дверей, дайте возможность своему чаду познакомиться с педагогами, детьми, спортивной площадкой и запахом стен. Попытайтесь познакомиться с родителями и будущими одноклассниками, организуйте встречу детей, сделайте мини-праздник. Заодно и вы познакомитесь с обществом, которое будет окружать вашего ребятёнка ближайшие годы. Если вы на новом месте, то и знакомство с родителями пойдёт вам на пользу - среди них наверняка найдутся хорошие интересные информаторы-собеседники-друзья. А для детсадовцев совет такой - не надо резких движений. Для тех родителей, которые учились плавать дедовским способом (вас бросили в воду и плыви как можешь), и с тех пор считают стресс самым быстрым способом адаптации, скажу громче - </w:t>
      </w:r>
      <w:r>
        <w:rPr>
          <w:rFonts w:cs="Verdana" w:ascii="Verdana" w:hAnsi="Verdana"/>
          <w:b/>
          <w:bCs/>
          <w:sz w:val="20"/>
          <w:szCs w:val="20"/>
        </w:rPr>
        <w:t xml:space="preserve">НЕ НАДО РЕЗКИХ ДВИЖЕНИЙ! </w:t>
      </w:r>
    </w:p>
    <w:p>
      <w:pPr>
        <w:pStyle w:val="Style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нашем случае стресс - дело ненужное, заразное и быстрораспространяющееся на всех членов семьи (см. описание семейки из первого пункта). Лучше всего первые пару-тройку дней приводить ребёнка только на площадку, пусть он познакомится с детьми, воспитательницей, зданием. Затем приводить ребёнка на полдня, и уж только после всего этого оставлять малыша на весь день в абсолютно знакомой ему обстановке. Таким образом, потратив неделю на хождения туда-сюда, вы сэкономите месяц ежеутренних истерик и нервотрепий. </w:t>
      </w:r>
    </w:p>
    <w:p>
      <w:pPr>
        <w:pStyle w:val="Style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нечно же, каждый ребёнок индивидуален и к нему требуется особый подход. Также индивидуален и каждый родитель, подход к которому также требует учёта его неповторимых особенностей. И если вокруг детей крутятся и пыхтят родители, няни, воспитатели, учителя, то вокруг родителей - пустота. Никто не контролирует, делай, что хочешь! Вот прочитал ты, родитель, кучу полезных советов. Хочешь - делай, и тогда все будут счастливы и здоровы. А не хочешь - не делай, тогда тебе, серолицему и озлобленному, придётся в сентябрьском номере штудировать статью "Осенний детский психоз: депрессия, истерики, грубость. Что с этим делать?". Выбор за вами! </w:t>
      </w:r>
    </w:p>
    <w:p>
      <w:pPr>
        <w:pStyle w:val="Style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охожей тематик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3366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tanenok.ru/" TargetMode="External"/><Relationship Id="rId3" Type="http://schemas.openxmlformats.org/officeDocument/2006/relationships/hyperlink" Target="http://www.botanenok.ru/anketi_repetitorov" TargetMode="External"/><Relationship Id="rId4" Type="http://schemas.openxmlformats.org/officeDocument/2006/relationships/hyperlink" Target="mailto:sinyakinpr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21:00Z</dcterms:created>
  <dc:creator>Гутовская</dc:creator>
  <dc:description/>
  <dc:language>en-US</dc:language>
  <cp:lastModifiedBy>user</cp:lastModifiedBy>
  <dcterms:modified xsi:type="dcterms:W3CDTF">2009-01-22T16:15:00Z</dcterms:modified>
  <cp:revision>5</cp:revision>
  <dc:subject/>
  <dc:title/>
</cp:coreProperties>
</file>